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>
          <w:b/>
        </w:rPr>
        <w:t xml:space="preserve">УВАЖАЕМИ ГОСПОДИН </w:t>
      </w:r>
      <w:r>
        <w:rPr>
          <w:b/>
          <w:lang w:val="bg-BG"/>
        </w:rPr>
        <w:t>КАРАМИТОВ</w:t>
      </w:r>
      <w:r>
        <w:rPr>
          <w:b/>
        </w:rPr>
        <w:t>,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4"/>
        </w:rPr>
        <w:t>С настоящето писмо Ви изпращам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статистическа информация, данни за интензивността на трафика на определени участъци от уличната мрежа на град София. Информацията, да послужи за установяване и обезопасяване на участъците с концентрация на пътнотранспортни произшествия и за категоризиране безопасността на пътищата на територията на град София, съгласно Наредба № 5. </w:t>
      </w:r>
    </w:p>
    <w:p>
      <w:pPr>
        <w:pStyle w:val="Normal"/>
        <w:spacing w:before="120" w:after="120"/>
        <w:ind w:firstLine="708"/>
        <w:jc w:val="both"/>
        <w:rPr>
          <w:sz w:val="24"/>
        </w:rPr>
      </w:pPr>
      <w:r>
        <w:rPr>
          <w:sz w:val="24"/>
        </w:rPr>
        <w:t xml:space="preserve">Прилагам таблица съдържаща информация за среднодневната интензивност на движението за година. 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5525"/>
        <w:gridCol w:w="2670"/>
      </w:tblGrid>
      <w:tr>
        <w:trPr>
          <w:trHeight w:val="5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евард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реднодневна интензивност на движение за годината ( МПС/ден)</w:t>
            </w:r>
          </w:p>
        </w:tc>
      </w:tr>
      <w:tr>
        <w:trPr>
          <w:trHeight w:val="36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Сливница" в участъка от бул."В.Левски" до ул."Опълченска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34 902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326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Сливница" в участъка от бул."К. Величков" до "Околовръстен път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20 629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326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Ситняково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32 747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Т.Александров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19 795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319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Цариградско шосе" в участъка от ул."Павел Красов" до Околовръстен път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29 248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Цариградско шосе" в участъка от бул."Ал.Малинов" до Орлов Мост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39 493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Цар Борис III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3 924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Ал. Малинов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31 347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319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Черни връх" в участъка от бул."Хенрих Ибсен" до Околовръстен път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 204 бр.</w:t>
            </w:r>
          </w:p>
        </w:tc>
      </w:tr>
      <w:tr>
        <w:trPr>
          <w:trHeight w:val="367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Черни Връх" в участък от бул."Н.Вапцаров" до бул."Евлоги и Христо Георгиеви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9 159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Брюксел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68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ул."Самоковско шосе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9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68 бр.</w:t>
            </w:r>
          </w:p>
        </w:tc>
      </w:tr>
      <w:tr>
        <w:trPr>
          <w:trHeight w:val="30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"Околовръстен път" в участъка от ул."Самоковско шосе до ул."Ал Пушкин" 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6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0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Христо Ботев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28 бр.</w:t>
            </w:r>
          </w:p>
        </w:tc>
      </w:tr>
      <w:tr>
        <w:trPr>
          <w:trHeight w:val="249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Кн. Мария Луиза" в участъка от бул."Тодор Александров" до бул."Сливница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00 бр.</w:t>
            </w:r>
          </w:p>
        </w:tc>
      </w:tr>
      <w:tr>
        <w:trPr>
          <w:trHeight w:val="298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Кн. Ал. Дондуков" в участъка от бул."Кн. Мария Луиза" до ул."Г. С. Раковски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1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Мадрид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09 бр.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Данаил Николаев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24 298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бр.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ул."Опълченска" в участъка от "Руски паметник" до бул."Ал. Стамболийски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3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23 бр.</w:t>
            </w:r>
          </w:p>
        </w:tc>
      </w:tr>
      <w:tr>
        <w:trPr>
          <w:trHeight w:val="277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ул."Петър Дертлиев" в участъка от бул."Сливница" до бул." Царица Йоанна"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601 бр. </w:t>
            </w:r>
          </w:p>
        </w:tc>
      </w:tr>
      <w:tr>
        <w:trPr>
          <w:trHeight w:val="145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 "Петко Ю. Тодоров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8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78 бр.</w:t>
            </w:r>
          </w:p>
        </w:tc>
      </w:tr>
      <w:tr>
        <w:trPr>
          <w:trHeight w:val="277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бул."Драган Цанков" в участъка от бул."Пейо К. Яворов" до бул."Г. М. Димитров" 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8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678 бр.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бщият брой на пешеходните пътеки тип „Зебра“ на територията на Столична община е 785, като 286 от тях са повдигнати, с цел намаляване на травматизма в случай на ПТП, с участие на пешеходци.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повдигнати пешеходни пътеки на територията на Столична общ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она І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Бул. „Евлоги и Христо Георгиеви” при ул. „Ген. Паренсов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Бул. „Евлоги и Христо Георгиеви” при стадион „Юнак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3. Бул. „Евлоги и Христо Георгиеви” при ул. „Мургаш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4. Бул. „Симеоновско шосе” при ул. „Т. Кожухаров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5. Бул. „Симеоновско шосе” при ул. „Й. Радичков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6. Бул. „Драган Цанков” при радиото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7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  <w:lang w:val="en-US"/>
        </w:rPr>
        <w:t>л. “</w:t>
      </w:r>
      <w:r>
        <w:rPr>
          <w:sz w:val="24"/>
          <w:szCs w:val="24"/>
          <w:lang w:val="bg-BG"/>
        </w:rPr>
        <w:t>Евлия Челеби” при 26-то СОУ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. Бул. „Братя Бъкстон” при ухото на Тб линия № 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>. Бул. „Братя Бъкстон” при ул. „Българска легия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 Бул. „Братя Бъкстон” при ул. „Иван Сусанин”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 Бул. „Братя Бъкстон” при ул. „Вихрен”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 Ул. „Тодор Каблешков” – ул. „Георги Измирлиев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 Бул. „П.Ю.Тодоров” при бл. 88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. Ул. „Хенрик Ибсен” при ул. „Иван Андонов”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5. Бул. „Арсеналски” при ул. „Милевска планина”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6. Ул. „Костенски водопад” при ул. „Силиврия” /104 ОУ/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. Бул. “</w:t>
      </w:r>
      <w:r>
        <w:rPr>
          <w:sz w:val="24"/>
          <w:szCs w:val="24"/>
          <w:lang w:val="bg-BG"/>
        </w:rPr>
        <w:t>Ал. С. Пушкин” при ул. „Дъбова гора”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en-US"/>
        </w:rPr>
        <w:t>. Бул. “</w:t>
      </w:r>
      <w:r>
        <w:rPr>
          <w:sz w:val="24"/>
          <w:szCs w:val="24"/>
          <w:lang w:val="bg-BG"/>
        </w:rPr>
        <w:t>Ал. С. Пушкин” при ул. „Маринковица” /магазин „Фантастико”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9. Ул. „Папрат” при ул. „Бела Дона” / 50 ОУ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0. Ул. „Захари Зограф” при ул. „Лагадина” / 160 ОДЗ 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1. Ул. „Папрат” при ул. „Лешникова гора” /гробище „Драгалевци”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2. Бул. „Симеоновско шосе” при ул. „Златен век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3. Ул. „Симеоновска” при ул. „Божур” /64 ОУ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4. Ул. „Ал. С. Пушкин” при ул. „Купените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25. Бул. „Евлоги и Христо Георгиеви” при ул. „Проф. Н. Михайлов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6. Бул. “</w:t>
      </w:r>
      <w:r>
        <w:rPr>
          <w:b/>
          <w:sz w:val="24"/>
          <w:szCs w:val="24"/>
          <w:lang w:val="bg-BG"/>
        </w:rPr>
        <w:t>Братя Бъкстон” при ул. „Казбек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7. Ул. „Владайско въстание” при ул. „Брезова гора” /86 – то ОУ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8. Ул. „Проф. Н. Державин” при ул. „Ардино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29. Бул. „Евлоги и Христо Георгиеви” при ул. „Крум Попов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0. Ул. „Лешникова гора” при пл. „Др. Цанков” в кв. „Драгалевци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1. Бул. „Патриарх Евтимии” при ул. „Княз Борис І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2. Бул. „Симеоновско шосе” при ул. „Витошко лале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3. Ул. „Захари Зограф” при ул. „Герена”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n-US"/>
        </w:rPr>
        <w:t>34</w:t>
      </w:r>
      <w:r>
        <w:rPr>
          <w:b/>
          <w:sz w:val="24"/>
          <w:szCs w:val="24"/>
          <w:lang w:val="bg-BG"/>
        </w:rPr>
        <w:t>. с. Мърчаево при училище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5. Бул. „Симеоновско шосе“ при ул. „Момина сълз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6. Ул. „Сребърна“ при ТПКИ „Виктория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7. Ул. „Войнишко въстание“ при ул. „Плиска“ /с.Владая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38. Бул. „Цар Борис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>“ при ул. „Синята скал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9. Ул. „Чавдар Мутафов“ при ул. „Т. Кожухаров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0. Ул. „Кумата“ при ул. „Радецки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1. Бул. „Гоце Делчев“ при ул. „Орехова гор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2. Бул. „Гоце Делчев“ при ул. „Червена роз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3. Ул. „Симеоновска“ при ул. „Никола Пиколо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4. Ул. „Хенрик Ибсен“ при ул. „498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5. Ул. „Атанас Дуков“ при б-ца „Токуд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6. Бул. „Черни връх“ при ул. „Асен Йорданов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7. Бул. „Черни връх“ при ул. „Д-р Борис Вълчев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8. Бул. „Черни връх“ при ул. „Акад. Петър Динеко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она ІІ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Бул. „Президент Линкълн” пред бл. 48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 Бул. „Президент Линкълн” при бл. 25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3. Бул. „Президент Линкълн” при бл. 525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4. Бул. „Никола Петков” при ул. „Паскал Тодоров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. Ул. „Житница” при ул. „Хайдушка поляна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6. Ул. „Житница” при Столичен Автотранспорт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7. Ул. „Кюстендил” при ул. „Битоля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8. Ул. „Кюстендил” при ул. „Дойран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>. Ул. „Тодор Каблешков” – ул. „Родопски извор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 Ул. „Монтевидео” при ул. „761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 Ул. „Монтевидео” при магазин „Фантастико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 Ул. „Монтевидео” при бл. 508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Ул. „Любляна” при ул. „Ливада” /66-то СОУ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. Ул. „Любляна” при ул. „Народен герой” /66-то СОУ/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>. Ул. „София” при ул. „Арх. Атанас Агура – гр. Банк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 Ул. „Отечество” при Църква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n-US"/>
        </w:rPr>
        <w:t xml:space="preserve">17. Бул. </w:t>
      </w:r>
      <w:r>
        <w:rPr>
          <w:b/>
          <w:sz w:val="24"/>
          <w:szCs w:val="24"/>
          <w:lang w:val="bg-BG"/>
        </w:rPr>
        <w:t>„Никола Петков” при Ортопедият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g-BG"/>
        </w:rPr>
        <w:t>. Ул. „Бойчо Бойчев” при ул. „640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19. Бул. </w:t>
      </w:r>
      <w:r>
        <w:rPr>
          <w:b/>
          <w:sz w:val="24"/>
          <w:szCs w:val="24"/>
          <w:lang w:val="bg-BG"/>
        </w:rPr>
        <w:t>„Никола Петков” при ул. „Николай Хрелков”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. Ул. </w:t>
      </w:r>
      <w:r>
        <w:rPr>
          <w:b/>
          <w:sz w:val="24"/>
          <w:szCs w:val="24"/>
          <w:lang w:val="bg-BG"/>
        </w:rPr>
        <w:t>„Любляна” при ул. „Огнеборец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1. Ул. „Траян Танев” при ул. „Градина”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2. Ул. „София“ при спирка „Хлебозавода“ – гр. Банк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3. Ул. „София“ при ул. „Васил Петлешков“ – гр. Банк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4. Ул. „София“ при ул. „Хан Аспарух“ – гр. Банк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5. Ул. „Св.Св.Кирил и Меодий“ при ул. „Петко Д. Петков“ – гр. Банк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6. Ул. „Варна“ при ул. „Методи Иванов“ – гр. Банк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7. Ул. „Царибродска“ при ул. „Петко Д. Петков“ – гр. Банк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8. Ул. „Вечерница“ при ул. „Обзор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9. Ул. „Бойчо Бойчев“ при ул. „643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0. Ул. „Любляна“ при ул. „Витошка полян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1. Ул. „Стефан Стамболов“ преди жп прелеза – гр. Банк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2. Бул. „Братя Бъкстон“ при 67 ЦДГ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3. Бул. „Арсеналски“ при ул. „Зорница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4. Бул. „Пенчо Славейков“ при ул. „Люлин планин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5. Ул. „Софийски герой“ при ул. „Найден Геров“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36. Ул. „Сливница“ при ул. „Цар Симеон“ – гр. Банк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37</w:t>
      </w:r>
      <w:r>
        <w:rPr>
          <w:sz w:val="24"/>
          <w:szCs w:val="24"/>
          <w:lang w:val="bg-BG"/>
        </w:rPr>
        <w:t>. Бул. „Никола Петков“ при ул. „Фиданк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8. Ул. „Николай Хрелков“ при ул. „Урал“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она ІІІ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Ул. „Джевахарлал Неру” при KFC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en-US"/>
        </w:rPr>
        <w:t>ул. “</w:t>
      </w:r>
      <w:r>
        <w:rPr>
          <w:sz w:val="24"/>
          <w:szCs w:val="24"/>
          <w:lang w:val="bg-BG"/>
        </w:rPr>
        <w:t>Захари Стоянов” при кооперативния пазар и при ул. „425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Бул. „Проф. Д-р Ал. Станишев” пред 26-та поликлиник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4. Бул. „Райко Даскалов” при ул. „Капитан Иван Златев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 Бул. „Добринова скала” пред бл. 413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6. Бул. „Добринова скала” срещу бл. 263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7. Бул. „Царица Йоана” пред Пощата в ж.к. „Люлин 3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8. Ул. „Луи Пастьор” при ул. „Ген. Никола Генев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9. Ул. „Хан Кубрат” при магазин „Шкода”</w:t>
      </w:r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0. Ул. „Народни будители” при 153 ПГ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11. Ул. „Народни будители” при 153 ПГ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12. Ул. „Хан Кубрат” при магазин „Фантастико”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13. Бул. „Райко Даскалов” при бл. 506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 xml:space="preserve">14. </w:t>
      </w:r>
      <w:r>
        <w:rPr>
          <w:sz w:val="24"/>
          <w:szCs w:val="24"/>
          <w:lang w:val="bg-BG"/>
        </w:rPr>
        <w:t>Ул. „Джевахарлал Неру” при бл. 712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15. Бул. „Рожен” при Хюндай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16. Ул. “</w:t>
      </w:r>
      <w:r>
        <w:rPr>
          <w:sz w:val="24"/>
          <w:szCs w:val="24"/>
          <w:lang w:val="bg-BG"/>
        </w:rPr>
        <w:t>Ген. Вл. Динчев” при ул. „Момково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7. Ул. „Сава Михайлов” пред бл.8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8. Ул. „Кукуш” пред 79 ЦДГ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19. Бул. „Сливница” при ПП „Успех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20. Ул. „3-ти март” при ул. „Братя Найденови” /кв.Филиповци-77 ОУ/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21. Ул. “</w:t>
      </w:r>
      <w:r>
        <w:rPr>
          <w:sz w:val="24"/>
          <w:szCs w:val="24"/>
          <w:lang w:val="bg-BG"/>
        </w:rPr>
        <w:t>Васил Левски” при кметството с. Мрамор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>22. Бул. „Д-р П. Дертлиев” при обръщателно колело на Тм № 8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23. Ул. „Цар Симеон” при ул. „Странджа” /18 СОУ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4. Бул. „Д-р П. Дертлиев“ при ул. „387“ /64-то ОДЗ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5. Бул. „Проф. Ал. Станишев“ при 90 СОУ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6. Бул. „Вардар“ при ул. „Искрец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7. Бул. „Царица Йоана“ при бл. 30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8. Бул. „Ломско шосе“ при ул. „Илинденско въстание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9. Бул. „Ломско шосе“ при ул. „Сава Филарето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0. Бул. „Ломско шосе“ при ул. „Кирил Дранго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1. Бул. „Ломско шосе“ при ул. „Недко войвода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2. Ул. „Зорница“ при ул. „Пламък“ /Волуяк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33. Ул. „Зорница“ при ул. „Градина“ /Волуяк 146 ОУ/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34</w:t>
      </w:r>
      <w:r>
        <w:rPr>
          <w:sz w:val="24"/>
          <w:szCs w:val="24"/>
          <w:lang w:val="bg-BG"/>
        </w:rPr>
        <w:t>. Бул. „Рожен“ при ул. „Фрезия“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35. Ул. „Райко Даскалов“ при ул. „Васил Данаджие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6. Ул. „Христо Силянов“ при ул. „Царевец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7. Ул. „Гюешево“ при ул. „Ген. Цонче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8. Бул. „Сливница“ преди ул. „Банско шосе“ в посока центъ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9. Бул. „Ломско шосе“ при автобусни спирки № 0678 и № 0681 /ул.107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0. Ул. „Лютиче“ при бл. 508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1. Ул. „Луи Пастьор“ при ул. „Димитър Тале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2. Бул. „Сливница“ при ул. „Баба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3. Ул. „Търново“ при ул. „Годеч“ /56-СОУ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4. Ул. „Търново“ при ул. „И. Бойчев“ /12 ДКЦ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5. Ул. „Никола Беловеждов“ при 96-СОУ – 2 бро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она ІV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. Ул. „Макгахан” при ул. „Уошбърн”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Ул. „Тодорини кукли” при ул. „Стефан Богориди”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3. Ул. „Тодорини кукли” при ул. „Неофит Бозвели”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Ул. „Мара Бунева” при църкват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Ул. „Васил Петлешков” при ул. „Уошбърн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Ул. „Васил Петлешков” при ул. „Ген. Липранди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Ул. „Ген. Липранди” при ул. „Васил Петлешков”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8. Ул. „София” при ул. „Христо Ботев” /Кубратово/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Ул. „София” при ул. „Кирил Христов” /Кубратово/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Ул. „Оборище” при ул. „Проф. Джовани Горини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Ул. „Резбарска” при магазин „Лидъл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Ул. „Резбарска” при магазин „Пени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 С. Житен ул. „Житница” при ул. „Отец Паисий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. Ул. „Оборище” при ул. „Султан тепе”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5. Ул. „Оборище” при ул. „Сан Стефано”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6. Ул. “</w:t>
      </w:r>
      <w:r>
        <w:rPr>
          <w:sz w:val="24"/>
          <w:szCs w:val="24"/>
          <w:lang w:val="bg-BG"/>
        </w:rPr>
        <w:t>Резбарска” при ул. „Проф. Иван Шишманов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17. Ул. “</w:t>
      </w:r>
      <w:r>
        <w:rPr>
          <w:b/>
          <w:sz w:val="24"/>
          <w:szCs w:val="24"/>
          <w:lang w:val="bg-BG"/>
        </w:rPr>
        <w:t>Латин Колев” при ул. „Михаил Маринов” кв. Требич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18. Бул. „Владимир Вазов” при ул. „549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19. Ул. „Летоструй” при ул. „Бесарабия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20. Ул. „Летоструй” при ул. „Станислав Доспевски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1. Ул. „Васил Кънчев” при ул. „Теофил Ганев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2. Ул. „Раковски“ при ул. „Панагюрище“ /29 СОУ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3. Ул. „Раковски“ при ул. „Искър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4. Бул. „Лазар Михайлов“ при ул. „Оралица“ – кв. Бенковск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5. Ул. „Подп. Калитин“ при 14 СОУ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6. Ул. „Тодорини кукли“ при ул. „Гаврил Кръстевич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7. Бул. „Лазар Михайлов“ при ул. „Знание“ /60 ОУ/ - кв. Бенковск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8. Ул. „Искърско дефиле“ при ул. „Равнец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9. Ул. „Искърско дефиле“ при пл. „24 май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0. Ул. „Искърско дефиле“ при ул. „Детска песен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1. Ул. „Искърско дефиле“ при ул. „Хаджи Димитър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2. Ул. „Искърско дефиле“ при община „Нови Искър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3. Ул. „Искърско дефиле“ при ул. „Отдих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4. Ул. „Искърско дефиле“ при ул. „Бъдеще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5. Ул. „Искърско дефиле“ при ул. „Баба Тонка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6. Ул. „Искърско дефиле“ при ул. „Момина сълза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7. Ул. „Искърско дефиле“ при ул. „Търговска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8. Ул. „Искърско дефиле“ при ул. „Мальовица“ /170 СОУ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9. Ул. „Искърско дефиле“ при ул. „Теменуг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0. Ул. „Тодорини кукли“ при ул. „Петрохан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1. Ул. „Мара Бунева“ при ул. „Свързочник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2. С.Доброславци – ул. „Житенски път“ при ул. „Могилк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3. Кв Курило – ул. „Кременица“ при завод „Зебра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4. Ул. „Тодорини кукли“ при ул. „Петрохан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она V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Ул. „Боян Магесник” пред магазин „Лидъл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Ул. „Иван Димитров-Куклата” пред автогара „Гео Милев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Ул. „Боян Магесник” при ул. „Б. Новоселски”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4. Ул. „Атанас Узунов” при ул. „Иван Щерев”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5. с. Бусманци – ул. „Просвета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с. Бусманци – пл. „Елин Пелин”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Ул. „Гео Милев” при ул. „Сирак скитник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Ул. „Кривина” при транспортния вход на ВТУ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 Ул. “</w:t>
      </w:r>
      <w:r>
        <w:rPr>
          <w:sz w:val="24"/>
          <w:szCs w:val="24"/>
          <w:lang w:val="bg-BG"/>
        </w:rPr>
        <w:t>Велчо Атанасов” при ул. „Каймакчалан”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0. Ул. „Мими Балканска” при ул. „Владимир Минков-Лотко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bg-BG"/>
        </w:rPr>
        <w:t>. Ул. „Велчо Атанасов” при ул. „Кадемлия”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2. Ул. „Кривина” при спирка ВТ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13. Бул. “</w:t>
      </w:r>
      <w:r>
        <w:rPr>
          <w:sz w:val="24"/>
          <w:szCs w:val="24"/>
          <w:lang w:val="bg-BG"/>
        </w:rPr>
        <w:t>Проф. Цветан Лазаров” при бл. 304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4. Ул. „Обиколна” при 163-то ОУ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5. Ул. „Слатинска” при бл. 41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6. Ул. „Н. Коперник” при ул. „Ал. Фон Хумболт”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7. Челопечене – ул. „Ангел Маджаров” – 159-то-у-ще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18. Гниляне – ул. „Христо Ботев” при ул. „Вяра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9. Бул. „Копенхаген” при спирка „Обиколна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0. Ул. „Слатинска река” при ул. „Камчия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1. Ул. „511” при ул. „514” /94-то ОУ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2. Ул. „Вл. Минков-Лотко” при ул. „514” /94-то ОУ/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3. Ул. „Мими Балканска” при ул. „503”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24. Челопечене – ул. „Ангел Маджаров” при входа на детската площадк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5. Бул. „Христофор Колумб” при ул. „Тирана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6. Ул. „Слатинска“ при ул. „Роглец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7. Бул. „Проф. Цветан Лазаров“ при ул. „К-н Д. Списаревски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8. Ул. „3-ти март“ при ул. „Морава“ – Горни Богров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9. Ул. „3-т март“ при ул. „Трайчо Костов“ – Горни Богров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0. Ул. „3-ти март“ при ул. „Черковна“ – Горни Богров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1. Ул. „К-н Д. Списаревски“ при бл. 128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2. Бул. „Христофор Колумб“ при ул. „5036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3. Ул. „Продан Таракчиев“ при бул. „Хр. Колумб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4. Ул. „Продан Таракчиев“ при </w:t>
      </w:r>
      <w:r>
        <w:rPr>
          <w:sz w:val="24"/>
          <w:szCs w:val="24"/>
          <w:lang w:val="en-US"/>
        </w:rPr>
        <w:t>DHL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35. Ул. „В. Левски“ при Болницата /кв. Ботунец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36. Ул. „В. Левски“ при ул. „Тракийска могила“ /кв. Ботунец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7. Ул. „Гео Милев“ при ул. „Светлоструй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8. Ул. „Гео Милев“ при ул. „Симеонов век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9. Ул. „Стара Планина“ при спортната площадка в с. Сеславц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0. Ул. „Челопешко шосе“ при ул. „Ангел Маджаров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1. Ул. „514 при 94 ОУ – кв. „Христо Ботев“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она VІ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Бул. „Филип Аврамов” при „Патиланци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 Ул. Йерусалим” пред бл. 6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3. Ул. „Никола Габровски” при ул. „Тинтява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4. Бул. „Никола Габровски” при ул. „Кирил Цонев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5. Бул. „Андрей Ляпчев” при ул. „Зелена поляна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6. Бул. „Андрей Ляпчев” при бл. 49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7. Ул. „8-ми декември” срещу УНСС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8. Ул. „Акад. Борис Стефанов” пред Зимния дворец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9. Ул. „Акад. Борис Стефанов” при ул. „Атанас Манчев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0. Ул. „Акад. Борис Стефанов” пред Фантастико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1. Ул. „Акад. Ст. Младенов” при ул. „Проф. Атанас Иширков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2. Бул. „Д-р Г. М. Димитров” срещу бл. 57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3. Бул. „Д-р Г. М. Димитров” срещу бл. 102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4. Бул. „Д-р Г. М. Димитров” срещу бл. 89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15. Ул. „406” при магазин „Лидъл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6. Ул. „Съединение” при ул. „Ралица” /Лозен/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17. Ул. „Съединение” при Кметството /Лозен/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18. Бул. “</w:t>
      </w:r>
      <w:r>
        <w:rPr>
          <w:sz w:val="24"/>
          <w:szCs w:val="24"/>
          <w:lang w:val="bg-BG"/>
        </w:rPr>
        <w:t>Андрей Ляпчев” при бл.6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lang w:val="bg-BG"/>
        </w:rPr>
        <w:t xml:space="preserve">. Ул. Йерусалим” пред бл. </w:t>
      </w:r>
      <w:r>
        <w:rPr>
          <w:sz w:val="24"/>
          <w:szCs w:val="24"/>
          <w:lang w:val="en-US"/>
        </w:rPr>
        <w:t>51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0. Казичане-ул. „В. Левски” при ул. „Х. Димитър”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21. Казичане-ул. „Цар Борис ІІІ” при ул. „Д. Ашов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22. Бул. „Цариградско шосе”-локално платно от страната на хотел „Плиска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23. Бул. „Цариградско шосе”-локално платно от страната на кино „Изток”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24. Бул. „Цариградско шосе”-локално платно от страната на ресторант „Ропотамо”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5. Казичане-ул. „Цар Борис ІІІ” при ул. „Кр. Пастухов”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26. Казичане-ул. „Цар Борис ІІІ” при ул. „Никола Петков”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>. Ул. „Свето Преображение” при ул. „Ген. Радко Димитриев”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bg-BG"/>
        </w:rPr>
        <w:t>. Бул. „Филип Аврамов” при ул. „Нов ден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bg-BG"/>
        </w:rPr>
        <w:t>. Ул. „Проф. Ал. Танев” при ул. „Д-р Атанас Москов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 Бул. „Филип Аврамов” при ул. „Александър Паскалев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1. Ул. „Д-р Атанас Москов” при бл. 32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2. Ул. „Д-р Атанас Москов” при бл. 437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3. Ул. „Самоковско шосе” при ул. „Георги Зоев” /82 ОУ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34. Ул. „Самоковско шосе” при ул. „Хан Аспарух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5. Ул. „Д-р Атанас Москов” при Лид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6. Ул. „Д-р Атанас Москов” при ул. „Александър Паскалев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37. Ул. „Д-р Атанас Москов” при ул. „Нов ден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ab/>
        <w:t>38. Бул. “</w:t>
      </w:r>
      <w:r>
        <w:rPr>
          <w:b/>
          <w:sz w:val="24"/>
          <w:szCs w:val="24"/>
          <w:lang w:val="bg-BG"/>
        </w:rPr>
        <w:t>Св.Кл.Охридски” при ЧУ „Проф. Д-р В. Златарски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39. Бул. „Д-р Г.М.Димитров” при бл. „60” ж.к. „Дианабад”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40</w:t>
      </w:r>
      <w:r>
        <w:rPr>
          <w:b/>
          <w:sz w:val="24"/>
          <w:szCs w:val="24"/>
          <w:lang w:val="en-US"/>
        </w:rPr>
        <w:t>. Бул. “</w:t>
      </w:r>
      <w:r>
        <w:rPr>
          <w:b/>
          <w:sz w:val="24"/>
          <w:szCs w:val="24"/>
          <w:lang w:val="bg-BG"/>
        </w:rPr>
        <w:t>Акад. Андрей Сахаров” – ж.к. „Младост 1” при бл. 70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>41. Бул. „Патриарх Герман” при Стадио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42. Бул. „Св.Кл.Охридски” при сп. „Ханчето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43. Бул. „Андрей Сахаров” при бл. „245” ж.к. „Младост 2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44. Ул. „Св. Киприян” при бл. „246” ж.к. „Младост 2”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45. Ул. „Иван Пешев” при 200 ОУ /Лозен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46. Ул. „Св. Киприян” при обръщателно колело на А 306 ж.к. „Младост 2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7. Ул. „Акад. Стефан Младенов“ при НС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8. Ул. „Акад. Стефан Младенов“ при бл. 3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9. Ул. „Никола Габровски“ при ул. „Проф. Боян Камено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0. Ул. „Проф. Д-р Ив. Странски“ при ул. „Проф. Кирил Попов“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51. Ул. „Проф. Д-р Ив. Странски“ при бл. 6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2. Ул. „Д-р Атанас Москов“ при бл. „447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3. Бул. „Цариградско шосе“-локално платно при спирка „Ал. Жендов“ посока Пловди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4. Бул. „Цариградско шосе“-локално платно при спирка „Ал. Жендов“ посока Центъ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5. Бул. „Цариградско шосе“-локално платно при спирка „ж.к.Изток“ посока Пловди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6. Бул. „Цариградско шосе“-локално платно  при спирка „ж.к.Изток“ посока Центъ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57. Бул. „Цариградско шосе“ при </w:t>
      </w:r>
      <w:r>
        <w:rPr>
          <w:sz w:val="24"/>
          <w:szCs w:val="24"/>
          <w:lang w:val="en-US"/>
        </w:rPr>
        <w:t>the Mall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8. Ул. „Проф. Атанас Иширков“ при ул. „Акад. Борис Стефано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9. Ул. „Никола Габровски“ при ул. „Кирил Цоне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0. Пътна връзка към бул. „Цариградско шосе“ при сладкарница „Феята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1. Ул. „Д-р Атанас Москов“ при ул. „Бизнес парк София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2. Бул. „Драган Цанков“ /локално пътно платно-изток/ при пешеходния подле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3. Бул. „Драган Цанков“ /локално пътно платно-запад/ при пешеходния подле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4. Ул. „Николай Хайтов“ при ул. „Пимен Зографски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5. Ул. „Фр. Ж. Кюри“ при ул. „Юрий Гагарин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6. Ул. „Самоковско шосе“ при ул. „В. Левски“ /Кокаляне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>67. Ул. „Искър“ при ул. „Люляк“ /Кривина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6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. Ул. „Ресен“ при 145-то у-ще – 2 бро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69. Ул. „Крум Колявков“ при ул. „Вл. Трендафилов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70. Ул. „Фредерик Жолио Кюри“ при ул. „Чарлз Дарвин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иложение №1 може да видите списък с пешеходните подлези, в който не са включени подлезите, които се стопанисват от „Метрополитен – София“ ЕА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</w:rPr>
        <w:t>С уважение,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ж. Димитър Петров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ИРЕКТОР НА ДИРЕКЦИЯ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УПРАВЛЕНИЕ И АНАЛИЗ НА ТРАФИКА”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smo">
    <w:name w:val="Pismo"/>
    <w:basedOn w:val="Normal"/>
    <w:qFormat/>
    <w:pPr>
      <w:keepLines/>
      <w:tabs>
        <w:tab w:val="clear" w:pos="720"/>
        <w:tab w:val="center" w:pos="4536" w:leader="none"/>
        <w:tab w:val="left" w:pos="4820" w:leader="none"/>
      </w:tabs>
      <w:spacing w:lineRule="atLeast" w:line="360"/>
      <w:ind w:firstLine="851"/>
      <w:jc w:val="both"/>
    </w:pPr>
    <w:rPr>
      <w:rFonts w:ascii="Academy;Times New Roman" w:hAnsi="Academy;Times New Roman" w:cs="Academy;Times New Roman"/>
      <w:sz w:val="2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4:49:00Z</dcterms:created>
  <dc:creator>Engibar Engibarov</dc:creator>
  <dc:description/>
  <cp:keywords/>
  <dc:language>en-US</dc:language>
  <cp:lastModifiedBy>SIvanov</cp:lastModifiedBy>
  <cp:lastPrinted>2013-05-13T10:07:00Z</cp:lastPrinted>
  <dcterms:modified xsi:type="dcterms:W3CDTF">2017-11-24T14:49:00Z</dcterms:modified>
  <cp:revision>3</cp:revision>
  <dc:subject/>
  <dc:title>ЗАДАНИЕ</dc:title>
</cp:coreProperties>
</file>